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на землях или земельных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х, находящихся в государственной или муниципальной собственности,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ановления сервитута, публичного</w:t>
      </w:r>
    </w:p>
    <w:p>
      <w:pPr>
        <w:pStyle w:val="ConsNormal"/>
        <w:ind w:left="43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рвитут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Normal"/>
        <w:suppressAutoHyphens w:val="tru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а Ивана Ивановича,</w:t>
      </w:r>
    </w:p>
    <w:p>
      <w:pPr>
        <w:pStyle w:val="Normal"/>
        <w:suppressAutoHyphens w:val="true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 серии 0305 № 353266 выдан УФМС России по Краснодарскому краю в Тимашевском районе 30.01.2010,   </w:t>
      </w:r>
    </w:p>
    <w:p>
      <w:pPr>
        <w:pStyle w:val="Normal"/>
        <w:suppressAutoHyphens w:val="true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егистрации: г. Тимашевск, ул. Красная, 5;</w:t>
      </w:r>
    </w:p>
    <w:p>
      <w:pPr>
        <w:pStyle w:val="Normal"/>
        <w:suppressAutoHyphens w:val="true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го прожив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Тимашевск, ул. Красная, 5;</w:t>
      </w:r>
    </w:p>
    <w:p>
      <w:pPr>
        <w:pStyle w:val="Normal"/>
        <w:suppressAutoHyphens w:val="tru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фон: 8 (818) 000-00-00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возможность заключения договора на размещение объекта(ов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вижного луна-парка </w:t>
      </w:r>
      <w:r>
        <w:rPr>
          <w:rFonts w:cs="Times New Roman" w:ascii="Times New Roman" w:hAnsi="Times New Roman"/>
          <w:sz w:val="28"/>
          <w:szCs w:val="28"/>
        </w:rPr>
        <w:t>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емельном участке, находящимся в государственной /муниципальной собственности, с кадастровым номер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:31:0201000:871 00</w:t>
      </w:r>
      <w:r>
        <w:rPr>
          <w:rFonts w:cs="Times New Roman" w:ascii="Times New Roman" w:hAnsi="Times New Roman"/>
          <w:sz w:val="28"/>
          <w:szCs w:val="28"/>
        </w:rPr>
        <w:t xml:space="preserve">, общей площадью 300 кв.м., расположенном по адресу (имеющий местоположение):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Тимашевск,ул. Ленина, д. 100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и земельного участка, находящегося в государственной/муниципальной собственности, с кадастровым номером _____-____, площадью ______-___, площадью ___-______, расположенном по адресу (имеющий местоположение): -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следующих географических координат поворотных точек в системе GPS: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7717"/>
        <w:gridCol w:w="142"/>
        <w:gridCol w:w="1842"/>
        <w:gridCol w:w="239"/>
        <w:gridCol w:w="145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1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1: ___________________________-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2: __________________________-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случае если земельный участок не сформирован в соответствии с требованиями земельного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а Российской Федерации)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75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ии с Федеральным законом от 27 июля 2006 г. № 152-ФЗ         «О персональных данных» в целях рассмотрения настоящего заявления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, Иванов Иван Иванович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 заявителя/представителя заявителя)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ю согласие на обработку моих персональных данных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75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2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пия документа, удостоверяющего личность заявителя</w:t>
      </w:r>
      <w:r>
        <w:rPr>
          <w:rFonts w:cs="Times New Roman" w:ascii="Times New Roman" w:hAnsi="Times New Roman"/>
          <w:sz w:val="28"/>
          <w:szCs w:val="28"/>
        </w:rPr>
        <w:t xml:space="preserve"> на 2 л. в 1 экз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пия схемы размещения объектов</w:t>
      </w:r>
      <w:r>
        <w:rPr>
          <w:rFonts w:cs="Times New Roman" w:ascii="Times New Roman" w:hAnsi="Times New Roman"/>
          <w:sz w:val="28"/>
          <w:szCs w:val="28"/>
        </w:rPr>
        <w:t xml:space="preserve"> на 1 л. в 1 экз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т эксплуатационной документации на устройства, входящие в состав передвижного луна-парка, в том числе документы, подтверждающие прохождение ежегодного технического освидетельствования аттракционов, технический паспорт, оформленный в соответствии с требованиями действующего законодательства на 17 л. в 1 экз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839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4195"/>
      </w:tblGrid>
      <w:tr>
        <w:trPr>
          <w:trHeight w:val="826" w:hRule="atLeast"/>
        </w:trPr>
        <w:tc>
          <w:tcPr>
            <w:tcW w:w="419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4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 И.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«21» марта 2020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С.В. Панют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58:00Z</dcterms:created>
  <dc:creator>666</dc:creator>
  <dc:description/>
  <cp:keywords/>
  <dc:language>en-US</dc:language>
  <cp:lastModifiedBy>Арх1</cp:lastModifiedBy>
  <cp:lastPrinted>2020-09-04T10:24:00Z</cp:lastPrinted>
  <dcterms:modified xsi:type="dcterms:W3CDTF">2020-09-18T07:03:00Z</dcterms:modified>
  <cp:revision>16</cp:revision>
  <dc:subject/>
  <dc:title/>
</cp:coreProperties>
</file>